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/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52"/>
                <w:szCs w:val="52"/>
              </w:rPr>
              <w:t>どきど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52"/>
                <w:szCs w:val="5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52"/>
                <w:szCs w:val="52"/>
              </w:rPr>
              <w:t>わくわ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52"/>
                <w:szCs w:val="5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52"/>
                <w:szCs w:val="52"/>
              </w:rPr>
              <w:t>１ねんせい</w:t>
            </w:r>
          </w:p>
        </w:tc>
      </w:tr>
    </w:tbl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szCs w:val="21"/>
        </w:rPr>
        <w:t>単元の目標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学校の施設や先生，友達などとかかわることを通して，学校に親しみ，学校生活を送るための習慣や技能を身につけ，登下校のルールなどがあることが分かるとともに，これからの学校生活や教科学習などへの意欲をもち，楽しく安心して遊びや生活ができる。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szCs w:val="21"/>
        </w:rPr>
        <w:t>単元の観点別評価規準</w:t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092"/>
        <w:gridCol w:w="5092"/>
      </w:tblGrid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活への関心・意欲・態度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動や体験についての思考・表現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近な環境や自分についての気付き</w:t>
            </w:r>
          </w:p>
        </w:tc>
      </w:tr>
      <w:tr>
        <w:trPr>
          <w:trHeight w:val="916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cs="ＭＳ 明朝;MS Mincho"/>
                <w:szCs w:val="21"/>
              </w:rPr>
              <w:t>必要なルールやきまりを考えて，安全に登下校したり，学校生活を送ったりしている。</w:t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cs="ＭＳ 明朝;MS Mincho"/>
                <w:szCs w:val="21"/>
              </w:rPr>
              <w:t>学校の施設を利用したり，先生や友達などと進んでかかわったりするなどして，これからの学校生活に意欲的に取り組もうとしている。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hanging="206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szCs w:val="21"/>
              </w:rPr>
              <w:t>●</w:t>
            </w:r>
            <w:r>
              <w:rPr>
                <w:rFonts w:cs="ＭＳ 明朝;MS Mincho"/>
                <w:spacing w:val="-2"/>
                <w:szCs w:val="21"/>
              </w:rPr>
              <w:t>学校の施設はみんなのものであることが分かり，みんなで施設を利用する楽しさやよさに気付いている。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cs="ＭＳ 明朝;MS Mincho"/>
                <w:szCs w:val="21"/>
              </w:rPr>
              <w:t>学校は，先生や友達など，安心して楽しくかかわれる人に囲まれていることに気付いている。</w:t>
            </w:r>
          </w:p>
        </w:tc>
      </w:tr>
    </w:tbl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4380</wp:posOffset>
                </wp:positionH>
                <wp:positionV relativeFrom="paragraph">
                  <wp:posOffset>446405</wp:posOffset>
                </wp:positionV>
                <wp:extent cx="1025525" cy="424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25640" cy="42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生１年－３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9.4pt;margin-top:35.15pt;width:80.7pt;height:33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生１年－３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指導計画</w:t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378"/>
        <w:gridCol w:w="942"/>
        <w:gridCol w:w="4478"/>
        <w:gridCol w:w="4479"/>
        <w:gridCol w:w="154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単元の目標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時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な学習活動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観点別評価規準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校化</w:t>
            </w:r>
          </w:p>
        </w:tc>
      </w:tr>
      <w:tr>
        <w:trPr>
          <w:trHeight w:val="14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４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4140" w:leader="none"/>
              </w:tabs>
              <w:ind w:left="210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がっこうに いこう</w:t>
            </w:r>
          </w:p>
          <w:p>
            <w:pPr>
              <w:pStyle w:val="Normal"/>
              <w:tabs>
                <w:tab w:val="clear" w:pos="840"/>
                <w:tab w:val="right" w:pos="4140" w:leader="none"/>
              </w:tabs>
              <w:ind w:left="210" w:hanging="21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上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p.4-5</w:t>
            </w:r>
          </w:p>
          <w:p>
            <w:pPr>
              <w:pStyle w:val="Normal"/>
              <w:ind w:left="210" w:hanging="210"/>
              <w:rPr>
                <w:rFonts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</w:t>
            </w:r>
            <w:r>
              <w:rPr>
                <w:rFonts w:cs="ＭＳ 明朝;MS Mincho"/>
                <w:szCs w:val="21"/>
              </w:rPr>
              <w:t>登下校のときのことを話し合って，登下校時のあいさつや交通安全上のルールなどの必要性に気付くとともに，毎日の登下校時の，通学路の様子や人々とのかかわりに関心をもつことができる。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＋他教科・領域と合科的・関連的に扱う）</w:t>
            </w:r>
          </w:p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生活科③時間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○</w:t>
            </w:r>
            <w:r>
              <w:rPr>
                <w:rFonts w:cs="ＭＳ 明朝;MS Mincho"/>
                <w:szCs w:val="21"/>
              </w:rPr>
              <w:t>教科書の紙面を見ながら，イラストの中の子どもたちが，どんなことをしているのか，どんな公共物（標識，信号，ガードレールなど）があるかを話し合う。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○</w:t>
            </w:r>
            <w:r>
              <w:rPr>
                <w:rFonts w:cs="ＭＳ 明朝;MS Mincho"/>
                <w:szCs w:val="21"/>
              </w:rPr>
              <w:t>自分の登下校時のことを話したり，友達の登下校時の話を聞いたりする。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cs="ＭＳ 明朝;MS Mincho"/>
                <w:szCs w:val="21"/>
              </w:rPr>
              <w:t>必要なルールやきまりを考えて，安全に登下校したり，学校生活を送ったりしてい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［関・意・態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４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4140" w:leader="none"/>
              </w:tabs>
              <w:ind w:left="210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がっこうの ことが しりたいな</w:t>
            </w:r>
          </w:p>
          <w:p>
            <w:pPr>
              <w:pStyle w:val="Normal"/>
              <w:tabs>
                <w:tab w:val="clear" w:pos="840"/>
                <w:tab w:val="right" w:pos="4140" w:leader="none"/>
              </w:tabs>
              <w:ind w:left="210" w:hanging="21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上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p.6-7</w:t>
            </w:r>
          </w:p>
          <w:p>
            <w:pPr>
              <w:pStyle w:val="Normal"/>
              <w:ind w:left="210" w:hanging="210"/>
              <w:rPr>
                <w:rFonts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</w:t>
            </w:r>
            <w:r>
              <w:rPr>
                <w:rFonts w:cs="ＭＳ 明朝;MS Mincho"/>
                <w:szCs w:val="21"/>
              </w:rPr>
              <w:t>学校の</w:t>
            </w:r>
            <w:r>
              <w:rPr>
                <w:rFonts w:cs="ＭＳ 明朝;MS Mincho"/>
                <w:szCs w:val="21"/>
              </w:rPr>
              <w:t xml:space="preserve">1 </w:t>
            </w:r>
            <w:r>
              <w:rPr>
                <w:rFonts w:cs="ＭＳ 明朝;MS Mincho"/>
                <w:szCs w:val="21"/>
              </w:rPr>
              <w:t>日のことについて話し合ったり，確かめたりして，小学校には，みんなで楽しく安全に学校生活を送るためのルールや生活習慣があることに気付くとともに，これからの小学校生活への意欲をもつことができる。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○</w:t>
            </w:r>
            <w:r>
              <w:rPr>
                <w:rFonts w:cs="ＭＳ 明朝;MS Mincho"/>
                <w:szCs w:val="21"/>
              </w:rPr>
              <w:t>教科書の紙面を見ながら，何をしている場面なのか，自分たちもしたことがあるか，自分もできるかなどを話し合う。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○</w:t>
            </w:r>
            <w:r>
              <w:rPr>
                <w:rFonts w:cs="ＭＳ 明朝;MS Mincho"/>
                <w:szCs w:val="21"/>
              </w:rPr>
              <w:t>持ち物の整理整頓，あいさつや言葉遣いなど，学校での基本的な生活習慣について，実際に活動しながら確かめる。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●</w:t>
            </w:r>
            <w:r>
              <w:rPr>
                <w:rFonts w:cs="ＭＳ 明朝;MS Mincho"/>
                <w:kern w:val="0"/>
                <w:szCs w:val="21"/>
              </w:rPr>
              <w:t>学校の施設を利用したり，先生や友達などと進んでかかわったりするなどして，これからの学校生活に意欲的に取り組もうとしている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［関・意・態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kern w:val="0"/>
                <w:szCs w:val="21"/>
              </w:rPr>
              <w:t>●</w:t>
            </w:r>
            <w:r>
              <w:rPr>
                <w:rFonts w:cs="ＭＳ 明朝;MS Mincho"/>
                <w:spacing w:val="-2"/>
                <w:kern w:val="0"/>
                <w:szCs w:val="21"/>
              </w:rPr>
              <w:t>学校の施設はみんなのものであることが分かり，みんなで施設を利用する楽しさやよさに気付いている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［思考・表現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23265</wp:posOffset>
                      </wp:positionH>
                      <wp:positionV relativeFrom="paragraph">
                        <wp:posOffset>1793240</wp:posOffset>
                      </wp:positionV>
                      <wp:extent cx="1025525" cy="4248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25640" cy="42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生１年－４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6.95pt;margin-top:141.2pt;width:80.7pt;height:33.4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生１年－４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</w:rPr>
              <w:t>４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4140" w:leader="none"/>
              </w:tabs>
              <w:ind w:left="210" w:hanging="210"/>
              <w:rPr>
                <w:rFonts w:cs="ＭＳ 明朝;MS Mincho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なかよく なりたいな</w:t>
            </w:r>
            <w:r>
              <w:rPr>
                <w:rFonts w:cs="ＭＳ 明朝;MS Mincho"/>
                <w:szCs w:val="21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上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p.8-9</w:t>
            </w:r>
          </w:p>
          <w:p>
            <w:pPr>
              <w:pStyle w:val="Normal"/>
              <w:ind w:left="210" w:hanging="210"/>
              <w:rPr>
                <w:rFonts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</w:t>
            </w:r>
            <w:r>
              <w:rPr>
                <w:rFonts w:cs="ＭＳ 明朝;MS Mincho"/>
                <w:szCs w:val="21"/>
              </w:rPr>
              <w:t>みんなで歌ったり，遊具で遊んだり，自己紹介をしたりする活動を通して，クラスメートと友達になるとともに，これからの小学校生活や教科学習への意欲をもつことができる。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○</w:t>
            </w:r>
            <w:r>
              <w:rPr>
                <w:rFonts w:cs="ＭＳ 明朝;MS Mincho"/>
                <w:szCs w:val="21"/>
              </w:rPr>
              <w:t>校庭や体育館で，友達とかかわりながら遊ぶ。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○</w:t>
            </w:r>
            <w:r>
              <w:rPr>
                <w:rFonts w:cs="ＭＳ 明朝;MS Mincho"/>
                <w:szCs w:val="21"/>
              </w:rPr>
              <w:t>友達といっしょに遊んだことを，みんなで話し合う。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○</w:t>
            </w:r>
            <w:r>
              <w:rPr>
                <w:rFonts w:cs="ＭＳ 明朝;MS Mincho"/>
                <w:szCs w:val="21"/>
              </w:rPr>
              <w:t>名前を書いたり，好きなものの絵をかいたりして，それぞれが自分の名刺をつくる。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○</w:t>
            </w:r>
            <w:r>
              <w:rPr>
                <w:rFonts w:cs="ＭＳ 明朝;MS Mincho"/>
                <w:szCs w:val="21"/>
              </w:rPr>
              <w:t>つくった名刺を見せ合いながら，自己紹介遊びをする。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●</w:t>
            </w:r>
            <w:r>
              <w:rPr>
                <w:rFonts w:cs="ＭＳ 明朝;MS Mincho"/>
                <w:kern w:val="0"/>
                <w:szCs w:val="21"/>
              </w:rPr>
              <w:t>学校は，先生や友達など，安心して楽しくかかわれる人に囲まれていることに気付いている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［気付き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9559925" cy="308737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9925" cy="308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180" w:hanging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「どきどき わくわく １ねんせい」において合科的・関連的に扱う他教科・領域の内容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right" w:pos="4120" w:leader="hyphen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国語科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18"/>
                                <w:szCs w:val="18"/>
                              </w:rPr>
                              <w:t>話す・聞く：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身近なことから話題を決めること。姿勢や口形，声の大きさや速さなどに注意して，はっきりした発音で話すこと。大事なことを落とさないようにしながら，興味をもって聞くこと。互いの話を集中して聞くこと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文字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ひらがなを読み，書くこと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書写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姿勢や筆記具の持ち方を正しくし，文字の形に注意しながら，丁寧に書くこと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right" w:pos="4120" w:leader="hyphen"/>
                              </w:tabs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算数科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数と計算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ものとものとを対応させることによって，ものの個数を比べること。個数や順番を正しく数えたり表したりす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図形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ものの形を認めたり，形の特徴をとらえたりすること。前後，左右，上下など方向や位置に関する言葉を正しく用いて，ものの位置を言い表すこと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right" w:pos="4120" w:leader="hyphen"/>
                              </w:tabs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音楽科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歌唱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歌詞の表す情景を想像し，思いをもって歌うこと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互いの歌声や伴奏を聴いて，声を合わせて歌うこと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right" w:pos="4120" w:leader="hyphen"/>
                              </w:tabs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図画工作科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造形遊び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身近な自然物の形や色などを基に思い付いてつくること。感覚や気持ちを生かしながらつくること。からだ全体を働かせてつく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絵に表す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感じたことや想像したことから，表したいことを見付けて表すこと。使いやすい用具を手を働かせて使うとともに，表し方を考えて表すこと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鑑賞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自分たちの作品を楽しく見ること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right" w:pos="4120" w:leader="hyphen"/>
                              </w:tabs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体育科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体つくり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運動に進んで取り組み，きまりを守り仲よく運動をしたり，場の安全に気を付けたりす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器械・器具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固定施設を使った運動遊びを楽しく行い，登り下りや懸垂移行，渡り歩きや跳び下りができるようにす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18"/>
                                <w:szCs w:val="18"/>
                              </w:rPr>
                              <w:t>ゲーム：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鬼遊びを楽しく行い，一定の区域で，逃げる，追いかける，陣地を取り合うなどをできるようにすること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right" w:pos="4120" w:leader="hyphen"/>
                              </w:tabs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道徳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0"/>
                              <w:rPr/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自分自身に関すること。他の人とのかかわりに関すること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自然や崇高なものとのかかわりに関すること。集団や社会とのかかわりに関すること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right" w:pos="4120" w:leader="hyphen"/>
                              </w:tabs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特別活動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学級活動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基本的な生活習慣の育成。望ましい人間関係の形成。食育の観点を踏まえた学校給食と望ましい食習慣の育成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752.75pt;height:243.1pt;mso-wrap-distance-left:0pt;mso-wrap-distance-right:0pt;mso-wrap-distance-top:0pt;mso-wrap-distance-bottom:0pt;margin-top:0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ind w:left="180" w:hanging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「どきどき わくわく １ねんせい」において合科的・関連的に扱う他教科・領域の内容例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right" w:pos="4120" w:leader="hyphen"/>
                        </w:tabs>
                        <w:spacing w:lineRule="exact" w:line="20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国語科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00"/>
                        <w:ind w:left="210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18"/>
                          <w:szCs w:val="18"/>
                        </w:rPr>
                        <w:t>話す・聞く：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>身近なことから話題を決めること。姿勢や口形，声の大きさや速さなどに注意して，はっきりした発音で話すこと。大事なことを落とさないようにしながら，興味をもって聞くこと。互いの話を集中して聞くこと。</w:t>
                      </w:r>
                    </w:p>
                    <w:p>
                      <w:pPr>
                        <w:pStyle w:val="Normal"/>
                        <w:spacing w:lineRule="exact" w:line="200"/>
                        <w:ind w:left="210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文字：</w:t>
                      </w:r>
                      <w:r>
                        <w:rPr>
                          <w:sz w:val="18"/>
                          <w:szCs w:val="18"/>
                        </w:rPr>
                        <w:t>ひらがなを読み，書くこと。</w:t>
                      </w:r>
                    </w:p>
                    <w:p>
                      <w:pPr>
                        <w:pStyle w:val="Normal"/>
                        <w:spacing w:lineRule="exact" w:line="200"/>
                        <w:ind w:left="210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書写：</w:t>
                      </w:r>
                      <w:r>
                        <w:rPr>
                          <w:sz w:val="18"/>
                          <w:szCs w:val="18"/>
                        </w:rPr>
                        <w:t>姿勢や筆記具の持ち方を正しくし，文字の形に注意しながら，丁寧に書くこと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right" w:pos="4120" w:leader="hyphen"/>
                        </w:tabs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算数科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00"/>
                        <w:ind w:left="210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数と計算：</w:t>
                      </w:r>
                      <w:r>
                        <w:rPr>
                          <w:sz w:val="18"/>
                          <w:szCs w:val="18"/>
                        </w:rPr>
                        <w:t>ものとものとを対応させることによって，ものの個数を比べること。個数や順番を正しく数えたり表したりすること。</w:t>
                      </w:r>
                    </w:p>
                    <w:p>
                      <w:pPr>
                        <w:pStyle w:val="Normal"/>
                        <w:spacing w:lineRule="exact" w:line="200"/>
                        <w:ind w:left="210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図形：</w:t>
                      </w:r>
                      <w:r>
                        <w:rPr>
                          <w:sz w:val="18"/>
                          <w:szCs w:val="18"/>
                        </w:rPr>
                        <w:t>ものの形を認めたり，形の特徴をとらえたりすること。前後，左右，上下など方向や位置に関する言葉を正しく用いて，ものの位置を言い表すこと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right" w:pos="4120" w:leader="hyphen"/>
                        </w:tabs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音楽科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00"/>
                        <w:ind w:left="210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歌唱：</w:t>
                      </w:r>
                      <w:r>
                        <w:rPr>
                          <w:sz w:val="18"/>
                          <w:szCs w:val="18"/>
                        </w:rPr>
                        <w:t>歌詞の表す情景を想像し，思いをもって歌うこと。</w:t>
                      </w:r>
                    </w:p>
                    <w:p>
                      <w:pPr>
                        <w:pStyle w:val="Normal"/>
                        <w:spacing w:lineRule="exact" w:line="200"/>
                        <w:ind w:left="21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互いの歌声や伴奏を聴いて，声を合わせて歌うこと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right" w:pos="4120" w:leader="hyphen"/>
                        </w:tabs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図画工作科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00"/>
                        <w:ind w:left="210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造形遊び：</w:t>
                      </w:r>
                      <w:r>
                        <w:rPr>
                          <w:sz w:val="18"/>
                          <w:szCs w:val="18"/>
                        </w:rPr>
                        <w:t>身近な自然物の形や色などを基に思い付いてつくること。感覚や気持ちを生かしながらつくること。からだ全体を働かせてつくること。</w:t>
                      </w:r>
                    </w:p>
                    <w:p>
                      <w:pPr>
                        <w:pStyle w:val="Normal"/>
                        <w:spacing w:lineRule="exact" w:line="200"/>
                        <w:ind w:left="210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絵に表す：</w:t>
                      </w:r>
                      <w:r>
                        <w:rPr>
                          <w:sz w:val="18"/>
                          <w:szCs w:val="18"/>
                        </w:rPr>
                        <w:t>感じたことや想像したことから，表したいことを見付けて表すこと。使いやすい用具を手を働かせて使うとともに，表し方を考えて表すこと。</w:t>
                      </w:r>
                    </w:p>
                    <w:p>
                      <w:pPr>
                        <w:pStyle w:val="Normal"/>
                        <w:spacing w:lineRule="exact" w:line="200"/>
                        <w:ind w:left="210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鑑賞：</w:t>
                      </w:r>
                      <w:r>
                        <w:rPr>
                          <w:sz w:val="18"/>
                          <w:szCs w:val="18"/>
                        </w:rPr>
                        <w:t>自分たちの作品を楽しく見ること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right" w:pos="4120" w:leader="hyphen"/>
                        </w:tabs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体育科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00"/>
                        <w:ind w:left="210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体つくり：</w:t>
                      </w:r>
                      <w:r>
                        <w:rPr>
                          <w:sz w:val="18"/>
                          <w:szCs w:val="18"/>
                        </w:rPr>
                        <w:t>運動に進んで取り組み，きまりを守り仲よく運動をしたり，場の安全に気を付けたりすること。</w:t>
                      </w:r>
                    </w:p>
                    <w:p>
                      <w:pPr>
                        <w:pStyle w:val="Normal"/>
                        <w:spacing w:lineRule="exact" w:line="200"/>
                        <w:ind w:left="210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器械・器具：</w:t>
                      </w:r>
                      <w:r>
                        <w:rPr>
                          <w:sz w:val="18"/>
                          <w:szCs w:val="18"/>
                        </w:rPr>
                        <w:t>固定施設を使った運動遊びを楽しく行い，登り下りや懸垂移行，渡り歩きや跳び下りができるようにすること。</w:t>
                      </w:r>
                    </w:p>
                    <w:p>
                      <w:pPr>
                        <w:pStyle w:val="Normal"/>
                        <w:spacing w:lineRule="exact" w:line="200"/>
                        <w:ind w:left="210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18"/>
                          <w:szCs w:val="18"/>
                        </w:rPr>
                        <w:t>ゲーム：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>鬼遊びを楽しく行い，一定の区域で，逃げる，追いかける，陣地を取り合うなどをできるようにすること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right" w:pos="4120" w:leader="hyphen"/>
                        </w:tabs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道徳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00"/>
                        <w:ind w:left="210" w:hanging="0"/>
                        <w:rPr/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自分自身に関すること。他の人とのかかわりに関すること。</w:t>
                      </w:r>
                      <w:r>
                        <w:rPr>
                          <w:sz w:val="18"/>
                          <w:szCs w:val="18"/>
                        </w:rPr>
                        <w:t>自然や崇高なものとのかかわりに関すること。集団や社会とのかかわりに関すること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right" w:pos="4120" w:leader="hyphen"/>
                        </w:tabs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特別活動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00"/>
                        <w:ind w:left="210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学級活動：</w:t>
                      </w:r>
                      <w:r>
                        <w:rPr>
                          <w:sz w:val="18"/>
                          <w:szCs w:val="18"/>
                        </w:rPr>
                        <w:t>基本的な生活習慣の育成。望ましい人間関係の形成。食育の観点を踏まえた学校給食と望ましい食習慣の育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生活科年計枠.dotx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38:00Z</dcterms:created>
  <dc:creator>mobile06</dc:creator>
  <dc:description/>
  <cp:keywords/>
  <dc:language>en-US</dc:language>
  <cp:lastModifiedBy>teacher01</cp:lastModifiedBy>
  <cp:lastPrinted>2010-12-27T16:39:00Z</cp:lastPrinted>
  <dcterms:modified xsi:type="dcterms:W3CDTF">2010-12-27T07:40:00Z</dcterms:modified>
  <cp:revision>5</cp:revision>
  <dc:subject/>
  <dc:title/>
</cp:coreProperties>
</file>