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の具と水のハーモニ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―――い紙、つくっ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ラフルねん土のお店へようこそ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わたしの休み時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タイヤをつけて出発進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!!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ひみつのねん土王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さなはこのものがた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光と色のファンタジー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つもの場所で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ようこそ、キラキラのせかい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タッチ、キャッチ、さわりごこち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ぎうちトント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しょうかいします、わたしのだいすき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つ下や手ぶくろにまほうをかけると</w:t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わふわさんのかざ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はんで広げたゆめ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んがでゴー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だんだんだんボール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タパタわにさん、クロールにちょうせ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しぎなのりもの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んなのゆめが広がって</w:t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㊤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74" w:charSpace="4294963404"/>
        </w:sect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eastAsia="HGP創英角ｺﾞｼｯｸUB" w:cs="ＭＳ ゴシック;MS Gothic" w:ascii="HGP創英角ｺﾞｼｯｸUB" w:hAnsi="HGP創英角ｺﾞｼｯｸUB"/>
          <w:sz w:val="24"/>
        </w:rPr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㊦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eastAsia="HGP創英角ｺﾞｼｯｸUB" w:cs="ＭＳ ゴシック;MS Gothic" w:ascii="HGP創英角ｺﾞｼｯｸUB" w:hAnsi="HGP創英角ｺﾞｼｯｸUB"/>
          <w:sz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109"/>
        <w:gridCol w:w="709"/>
        <w:gridCol w:w="5261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６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の具で遊んで「自分いろがみ」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リズムにのっ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ギコギコ、コロコロ、たのしいなか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木々を見つめ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んなでどんどん、むすんでつないで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ードで味わう、形・色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ックパク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い場所見つけてかこんでみた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ほうの力をもつ時計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つくって、つかって、たのしんで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ると出てくるふしぎな花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ぎゅうぎゅうにつめこむと！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だんボール、切って、つないで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願いの種か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ハッピーカード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</w:p>
        </w:tc>
        <w:tc>
          <w:tcPr>
            <w:tcW w:w="52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るっと回って、ごきげんいかが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ゆめいろらん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ＨＰ特太ゴシック体"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ＤＨＰ特太ゴシック体" w:hAnsi="ＤＨＰ特太ゴシック体" w:eastAsia="ＤＨＰ特太ゴシック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2:00Z</dcterms:created>
  <dc:creator>teacher21</dc:creator>
  <dc:description/>
  <cp:keywords/>
  <dc:language>en-US</dc:language>
  <cp:lastModifiedBy>user</cp:lastModifiedBy>
  <cp:lastPrinted>2010-11-02T17:33:00Z</cp:lastPrinted>
  <dcterms:modified xsi:type="dcterms:W3CDTF">2011-01-18T08:38:00Z</dcterms:modified>
  <cp:revision>14</cp:revision>
  <dc:subject/>
  <dc:title>■標準型のカリキュラム(案)一覧表《第１・２学年》</dc:title>
</cp:coreProperties>
</file>