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709"/>
        <w:gridCol w:w="5244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季節を感じ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ねん土に自分の気持ちをこめ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糸のこのドライ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めざせ、ローラーの達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同じもの、たくさん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流れる風をつかまえて</w:t>
            </w:r>
          </w:p>
        </w:tc>
      </w:tr>
      <w:tr>
        <w:trPr>
          <w:trHeight w:val="201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見つけたことを話してみよ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「そのば」くん登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でこぼこ広場に絵の具が走る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るくる回して</w:t>
            </w:r>
          </w:p>
        </w:tc>
      </w:tr>
      <w:tr>
        <w:trPr>
          <w:trHeight w:val="19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自然の中で感じたことを…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葉っぱの美、発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重なると、だれが前、どっちが後ろ！</w:t>
            </w:r>
          </w:p>
        </w:tc>
      </w:tr>
      <w:tr>
        <w:trPr>
          <w:trHeight w:val="282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ときを形に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色を重ねて、ゆめを広げ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ビー玉、大ぼうけん</w:t>
            </w:r>
          </w:p>
        </w:tc>
      </w:tr>
      <w:tr>
        <w:trPr>
          <w:trHeight w:val="31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線を集めて</w:t>
            </w:r>
          </w:p>
        </w:tc>
      </w:tr>
      <w:tr>
        <w:trPr>
          <w:trHeight w:val="204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伝えたい気持ちを箱につめて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74" w:charSpace="4294963404"/>
        </w:sect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40"/>
          <w:szCs w:val="40"/>
        </w:rPr>
        <w:t>5</w:t>
      </w: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5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6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学年㊤巻〉（年間授業時間数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50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時間）</w:t>
      </w:r>
    </w:p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24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40"/>
        </w:rPr>
        <w:t>6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40"/>
        </w:rPr>
        <w:t>学年】</w:t>
      </w:r>
      <w:r>
        <w:rPr/>
        <w:t>〈第</w:t>
      </w:r>
      <w:r>
        <w:rPr/>
        <w:t>5</w:t>
      </w:r>
      <w:r>
        <w:rPr/>
        <w:t>・</w:t>
      </w:r>
      <w:r>
        <w:rPr/>
        <w:t>6</w:t>
      </w:r>
      <w:r>
        <w:rPr/>
        <w:t>学年㊦巻〉（年間授業時間数</w:t>
      </w:r>
      <w:r>
        <w:rPr/>
        <w:t>50</w:t>
      </w:r>
      <w:r>
        <w:rPr/>
        <w:t>時間）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126"/>
        <w:gridCol w:w="709"/>
        <w:gridCol w:w="5244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感じたままに花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わたしのお気に入りの場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切ったねん土の切り口か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～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強くてやさしい組み木パズル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動き出すストーリー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墨のうた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瞬間コレクショ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「窓」のむこうは…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うつして見つけたわたしの世界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布と枝のコンサート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おどる光、遊ぶかげ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ろいろな見方で！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はさみと紙のハーモニ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白い物語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白の世界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～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わたしはデザイナー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さいの力で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伝え方をたのしもう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ＨＰ特太ゴシック体">
    <w:charset w:val="80"/>
    <w:family w:val="auto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ＤＨＰ特太ゴシック体" w:hAnsi="ＤＨＰ特太ゴシック体" w:eastAsia="ＤＨＰ特太ゴシック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12:00Z</dcterms:created>
  <dc:creator>teacher21</dc:creator>
  <dc:description/>
  <cp:keywords/>
  <dc:language>en-US</dc:language>
  <cp:lastModifiedBy>user</cp:lastModifiedBy>
  <cp:lastPrinted>2010-11-02T18:03:00Z</cp:lastPrinted>
  <dcterms:modified xsi:type="dcterms:W3CDTF">2011-01-18T08:40:00Z</dcterms:modified>
  <cp:revision>13</cp:revision>
  <dc:subject/>
  <dc:title>■標準型のカリキュラム(案)一覧表《第１・２学年》</dc:title>
</cp:coreProperties>
</file>